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30.10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250655527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30.10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637206314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№ 2 «Перечень и коды целевых статей расходов бюджета ЗАТО Железногорск на 2014 год и плановый период 2015-2016 годов» к распоряжению Финансового управления Администрации ЗАТО г. Железногорск от 14.11.2013 № 56 «Об отдельных кодах бюджетной классификации» согласно Приложению к данному распоряжению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1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rFonts w:ascii="Consultant;Courier New" w:hAnsi="Consultant;Courier New" w:cs="Consultant;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34:00Z</dcterms:created>
  <dc:creator>Sweta</dc:creator>
  <dc:description/>
  <cp:keywords/>
  <dc:language>en-US</dc:language>
  <cp:lastModifiedBy>Москвина</cp:lastModifiedBy>
  <cp:lastPrinted>2014-10-30T14:12:00Z</cp:lastPrinted>
  <dcterms:modified xsi:type="dcterms:W3CDTF">2014-10-30T07:13:00Z</dcterms:modified>
  <cp:revision>236</cp:revision>
  <dc:subject/>
  <dc:title> </dc:title>
</cp:coreProperties>
</file>